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арский крест</w:t>
      </w:r>
    </w:p>
    <w:p>
      <w:pPr>
        <w:pStyle w:val="Normal"/>
        <w:rPr/>
      </w:pPr>
      <w:r>
        <w:rPr/>
        <w:t>Николай Петрович КОК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величайшая святыня Православия была передана династии Романовых князьями Шаховскими и играла большую роль в жизни Российской Империи. Государи благословляли ею на ратные подвиги наших выдающихся полководцев: Александра Суворова, Михаила Кутузова, адмиралов Павла Нахимова, Фёдора Ушакова и других защитников Оте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т-мощевик, принадлежавший Царской Семье, хранится в небольшом изящной работы ковчеге. «Крест – хранитель всея вселенныя, Крест – красота Церкве, Крест – верных утверждение, Крест – Ангелов слава и демонов язва» – эти слова начертаны на его четырёх сторонах. В нем – величайшие святыни: частичка Животворящего Креста Господня, кусочки риз Пресвятой Богородицы и Господа нашего Иисуса Христа, а также частички мощей сорока угодников Божиих – Пророка, Предтечи и Крестителя Господня Иоанна, апостола Андрея Первозванного, вселенских учителей и святителей Василия Великого, Григория Богослова и Иоанна Златоустого, праведного Лазаря Четверодневного, великомученика Феодора Тирона, преподобных Антония, Пимена и Евфимия Великих, Даниила Столпника, блаженного Максима Московского и других святых.</w:t>
      </w:r>
    </w:p>
    <w:p>
      <w:pPr>
        <w:pStyle w:val="Normal"/>
        <w:rPr/>
      </w:pPr>
      <w:r>
        <w:rPr/>
        <w:t>После революции Крест-мощевик хранил человек, близкий к Царскому дому. Позднее его сберегали несколько благочестивых семейств, передавая из рук в руки, из поколения в поколение. Накануне канонизации Царской Семьи святыня была передана Русской Православной Церкви и пребывала в екатеринбургском храме Преображения Господня. С середины 2001 года Крест хранится в монастыре Святых Царственных Страстотерпцев в Ганиной Яме.</w:t>
      </w:r>
    </w:p>
    <w:p>
      <w:pPr>
        <w:pStyle w:val="Normal"/>
        <w:rPr/>
      </w:pPr>
      <w:r>
        <w:rPr/>
        <w:t>В ковчеге кроме Креста – золотое кольцо Великой Княгини Ольги. Один из убийц Царской Семьи, терзаемый сребролюбием, отрубил палец Царевны и взял кольцо. Через некоторое время он, сделав его шире, отправился на рынок. Здесь и был пойман.</w:t>
      </w:r>
    </w:p>
    <w:p>
      <w:pPr>
        <w:pStyle w:val="Normal"/>
        <w:rPr/>
      </w:pPr>
      <w:r>
        <w:rPr/>
        <w:t xml:space="preserve">Царский Крест – это и невиданные по своей горечи испытания, которые выпали на долю Государя Императора Николая Второго и Его Семьи. Они претерпели клевету, измену министров, генералов, дипломатов, родственников, армии. Император желал опереться на верных служителей Трона, но их не было; он отдавал приказы, но их не выполняли; он хотел довести войну с Германией до победного конца, но ему не дали этого сделать. </w:t>
      </w:r>
    </w:p>
    <w:p>
      <w:pPr>
        <w:pStyle w:val="Normal"/>
        <w:rPr/>
      </w:pPr>
      <w:r>
        <w:rPr/>
        <w:t>Ныне Царственные Страстотерпцы как бы говорят нам:</w:t>
      </w:r>
    </w:p>
    <w:p>
      <w:pPr>
        <w:pStyle w:val="Normal"/>
        <w:rPr/>
      </w:pPr>
      <w:r>
        <w:rPr/>
        <w:t>Все упование мы возлагали на Господа Бога – и вас призываем к этому.</w:t>
      </w:r>
    </w:p>
    <w:p>
      <w:pPr>
        <w:pStyle w:val="Normal"/>
        <w:rPr/>
      </w:pPr>
      <w:r>
        <w:rPr/>
        <w:t>Мы каялись в своих грехах – и вас призываем к этому.</w:t>
      </w:r>
    </w:p>
    <w:p>
      <w:pPr>
        <w:pStyle w:val="Normal"/>
        <w:rPr/>
      </w:pPr>
      <w:r>
        <w:rPr/>
        <w:t>Мы любили Россию – и вас призываем к этому.</w:t>
      </w:r>
    </w:p>
    <w:p>
      <w:pPr>
        <w:pStyle w:val="Normal"/>
        <w:rPr/>
      </w:pPr>
      <w:r>
        <w:rPr/>
        <w:t>Мы болели душой за родное Отечество – и вас призываем к этому.</w:t>
      </w:r>
    </w:p>
    <w:p>
      <w:pPr>
        <w:pStyle w:val="Normal"/>
        <w:rPr/>
      </w:pPr>
      <w:r>
        <w:rPr/>
        <w:t>Мы пролили свою кровь за Россию – и вас призываем к этому.</w:t>
      </w:r>
    </w:p>
    <w:p>
      <w:pPr>
        <w:pStyle w:val="Normal"/>
        <w:rPr/>
      </w:pPr>
      <w:r>
        <w:rPr/>
        <w:t>Мы отдали свои жизни за Отечество – и вас призываем к этому.</w:t>
      </w:r>
    </w:p>
    <w:p>
      <w:pPr>
        <w:pStyle w:val="Normal"/>
        <w:rPr/>
      </w:pPr>
      <w:r>
        <w:rPr/>
        <w:t xml:space="preserve">Мы молимся за вас у Престола Божия, помните об эт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5:48:00Z</dcterms:created>
  <dc:creator>vvv</dc:creator>
  <dc:description/>
  <dc:language>en-US</dc:language>
  <cp:lastModifiedBy>vvv</cp:lastModifiedBy>
  <dcterms:modified xsi:type="dcterms:W3CDTF">2007-06-17T15:50:00Z</dcterms:modified>
  <cp:revision>1</cp:revision>
  <dc:subject/>
  <dc:title>Царский крест</dc:title>
</cp:coreProperties>
</file>